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ΠΡΟΣΚΛΗΣΗ 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US"/>
        </w:rPr>
        <w:t>E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.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US"/>
        </w:rPr>
        <w:t>B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.Π. ΓΙΑ ΔΗΛΩΣΗ ΠΡΟΤΙΜΗΣΗΣ ΣΕ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ΚΕΝΕΣ ΟΡΓΑΝΙΚΕΣ ΘΕΣΕΙΣ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tbl>
      <w:tblPr>
        <w:tblW w:w="10411" w:type="dxa"/>
        <w:jc w:val="left"/>
        <w:tblInd w:w="1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1"/>
        <w:gridCol w:w="1940"/>
      </w:tblGrid>
      <w:tr>
        <w:trPr>
          <w:trHeight w:val="3703" w:hRule="atLeast"/>
        </w:trPr>
        <w:tc>
          <w:tcPr>
            <w:tcW w:w="8471" w:type="dxa"/>
            <w:tcBorders/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Προκειμένου να πληρωθούν  20 κενές οργανικές θέσεις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καλούνται οι πρώτοι  40 συμμετέχοντες στην προκήρυξη  90053/Γ6/09-09-2005 στον κλάδο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Δ.Ε. Ειδικό Βοηθητικό Προσωπικ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οι οποίοι συγκέντρωσαν τα περισσότερα μόρια, να δηλώσουν κατά σειρά προτεραιότητας προτίμηση τοποθέτησης στις παρακάτω κενές οργανικές θέσεις.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Μπορείτε να επιλέξετε κατά σειρά προτεραιότητας όσες από τις οργανικές θέσεις επιθυμείτε. Οι  αιτήσεις τοποθέτησης θα πρέπει είτε να σταλούν με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φα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210 3442193) είτε να κατατεθούν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αυτοπροσώπω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στη Διεύθυνση Ειδικής Αγωγής (Ανδρέα Παπανδρέου 37,Μαρούσι, γραφείο 1074,1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ο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όροφος) από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-11-201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έως και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22-11-20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και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ώρες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12:00 έως 14:00 καθημερινά. 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Για περισσότερες πληροφορίες μπορείτε να επικοινωνήσετε στο Υπουργείο Παιδείας-στη Διεύθυνση Ειδικής Αγωγής στο τηλέφωνο 210 3442933, 210 3442931, 210 3442332.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190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17"/>
        <w:gridCol w:w="1054"/>
        <w:gridCol w:w="1772"/>
        <w:gridCol w:w="2075"/>
        <w:gridCol w:w="1794"/>
        <w:gridCol w:w="1560"/>
        <w:gridCol w:w="2126"/>
      </w:tblGrid>
      <w:tr>
        <w:trPr>
          <w:trHeight w:val="2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el-GR"/>
              </w:rPr>
              <w:t>Α/Α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el-GR"/>
              </w:rPr>
              <w:t>ΚΛΑΔ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el-GR"/>
              </w:rPr>
              <w:t>ΠΡΩΤΟΚ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el-GR"/>
              </w:rPr>
              <w:t>ΕΠΙΘΕΤΟ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el-GR"/>
              </w:rPr>
              <w:t>ΟΝΟΜΑ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el-GR"/>
              </w:rPr>
              <w:t>ΠΑΤΡΩΝΥΜ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el-GR"/>
              </w:rPr>
              <w:t>ΜΗΤΡΩΝΥΜ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el-GR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el-GR"/>
              </w:rPr>
              <w:t>ΜΟΡΙΑ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el-GR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Δ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3836/Γ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ΑΛΗΦΕΡΗ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ΕΥΑΓΓΕΛΙΑ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ΧΑΡΑΛΑΜΠΟ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ΔΕΣΠΟΙΝ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el-G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393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(κεφ.ΙΙ παρ.10 της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Προκήρυξης)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el-GR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Δ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4963/Γ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ΝΑΚΟΥ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ΣΤΑΥΡΟΥΛΑ-ΜΑΡΙΑ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ΣΩΤΗΡΙΟ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ΘΕΟΔΟT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9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el-G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260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el-GR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Δ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7/Γ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ΑΡΓΥΡΙΟΥ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ΒΑΣΙΛΙΚΗ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ΧΡΗΣΤΟ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ΦΛΩΡ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9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el-G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053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el-GR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Δ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2790/Γ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ΡΙΣΒΑ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ΑΝΑΣΤΑΣΙΑ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ΙΩΑΝΝΗ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ΕΛΕΝ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9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el-G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040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el-GR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Δ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539/Γ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ΚΑΜΠΙΤΗ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ΚΑΛΛΙΟΠΗ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ΝΙΚΟΛΑΟ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ΕΙΡΗΝ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8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el-G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990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el-GR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Δ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887/Γ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ΚΑΤΩΠΟΔΗ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ΕΥΑΓΓΕΛΙΑ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ΛΟΥΗ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ΑΓΓΕΛΙΚ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8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el-G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971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el-GR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Δ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1102/Γ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ΚΟΥΡΝΙΑΤΗ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ΜΑΡΙΑ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ΙΩΑΝΝΗ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ΚΟΝΔΥΛ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8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el-G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800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el-GR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Δ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3056/Γ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ΤΣΟΥΚΝΙΔΑ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ΜΑΡΙΑ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ΑΘΑΝΑΣΙΟ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ΦΩΤΕΙΝ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8.726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el-GR"/>
              </w:rPr>
              <w:t>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Δ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3169/Γ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ΠΑΝΑΓΙΩΤΙΔΟΥ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ΑΝΤΩΝΙΑ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ΠΑΝΑΓΙΩΤΗ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ΜΑΡΙ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8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el-G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716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el-GR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Δ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5102/Γ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ΤΣΑΒΔΑΡΙΔΟΥ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ΒΑΡΒΑΡΑ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ΠΑΥΛΟ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ΚΩΝΣΤΑΝΤΙ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8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el-G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625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el-GR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Δ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1367/Γ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ΚΥΡΙΛΛΙΔΟΥ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ΠΑΝΑΓΙΩΤΑ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ΒΑΣΙΛΕΙΟ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ΣΟΦΙ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8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el-G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616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el-GR"/>
              </w:rPr>
              <w:t>1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Δ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3/Γ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ΠΑΠΠΑ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ΕΛΕΝΗ ΚΑΛΥΔΩΝΑ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ΝΙΚΟΛΑΟ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ΑΛΕΞΑΝΔΡ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8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el-G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496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el-GR"/>
              </w:rPr>
              <w:t>1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Δ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154/Γ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ΜΑΜΑΛΗ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ΑΝΤΙΓΟΝΗ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ΑΘΑΝΑΣΙΟ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ΣΤΑΜΑΤΙ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8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el-G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416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el-GR"/>
              </w:rPr>
              <w:t>1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Δ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275/Γ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ΚΑΤΣΑΝΟΥ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ΑΣΠΑΣΙΑ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ΦΩΤΙΟ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ΜΕΛΠΟΜΕΝ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8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el-G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416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el-GR"/>
              </w:rPr>
              <w:t>1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Δ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575/Γ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ΚΑΡΑΜΠΑΤΖΑΚΗ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ΜΑΡΘΑ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ΔΗΜΗΤΡΙΟ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ΣΤΥΛΙΑΝ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8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el-G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416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el-GR"/>
              </w:rPr>
              <w:t>1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Δ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2462/Γ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ΡΑΦΤΟΓΙΑΝΝΗ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ΕΛΕΝΗ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ΓΕΩΡΓΙΟ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ΦΩΤΕΙΝ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8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el-G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305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el-GR"/>
              </w:rPr>
              <w:t>1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Δ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4799/Γ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ΤΣΑΚΣΤΑΡΑ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ΜΑΡΙΑ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ΑΘΑΝΑΣΙΟ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ΡΟΔ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8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el-G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290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el-GR"/>
              </w:rPr>
              <w:t>1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Δ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2317/Γ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ΑΜΟΥΝΤΖΙΑ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ΑΘΑΝΑΣΙΑ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ΝΙΚΟΛΑΟ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ΑΡΙΣΤΕ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8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el-G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251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el-GR"/>
              </w:rPr>
              <w:t>1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Δ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222/Γ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ΦΩΤΕΙΝΟΥ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ΠΑΡΑΣΚΕΥΗ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ΗΛΙΑ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ΜΑΡΙ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8.166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el-GR"/>
              </w:rPr>
              <w:t>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Δ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4127/Γ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ΚΑΣΑΠΗ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ΧΡΙΣΤΙΝΑ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ΝΙΚΟΛΑΟ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ΜΑΡΙ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8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el-G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160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el-GR"/>
              </w:rPr>
              <w:t>2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Δ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634/Γ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ΒΑΓΙΑ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ΚΩΝΣΤΑΝΤΙΝΑ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ΙΩΑΝΝ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ΔΗΜΗΤΡ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8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el-G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115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el-GR"/>
              </w:rPr>
              <w:t>2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Δ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952/Γ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ΛΙΛΙΟ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ΑΝΔΡΕΑ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ΙΩΑΝΝΗ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ΑΘΑΝΑΣΙ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8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el-G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053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el-GR"/>
              </w:rPr>
              <w:t>2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Δ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3554/Γ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ΧΕΙΜΩΝΑ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ΣΟΥΜΕΛΑ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ΒΑΣΙΛΕΙΟ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ΑΙΚΑΤΕΡΙΝ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8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el-G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000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el-GR"/>
              </w:rPr>
              <w:t>2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Δ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235/Γ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ΚΩΣΤΑΡΕ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ΕΙΡΗΝΗ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ΔΗΜΗΤΡΙΟ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ΣΤΑΥΡΟΥΛ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7.983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el-GR"/>
              </w:rPr>
              <w:t>2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Δ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3878/Γ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ΠΑΠΑΔΗΜΗΤΡΙΟΥ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ΑΛΚΙΒΙΑΔΗ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ΚΩΝ/ΝΟ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ΕΛΕΝ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el-G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980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el-GR"/>
              </w:rPr>
              <w:t>2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Δ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3032/Γ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ΜΑΚΑΒΟΥ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ΚΩΝΣΤΑΝΤΙΝΑ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ΓΕΩΡΓΙΟ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ΜΑΓΔΑΛΗΝ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el-G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979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el-GR"/>
              </w:rPr>
              <w:t>2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Δ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3129/Γ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ΒΛΑΧΟΠΑΝΑΓΟΥ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ΠΑΝΑΓΙΩΤΑ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ΝΙΚΟΛΑΟ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ΚΑΛΛΙΟΠ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el-G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933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el-GR"/>
              </w:rPr>
              <w:t>2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Δ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1614/Γ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ΝΑΣΟΠΟΥΛΟΥ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ΙΩΑΝΝΑ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ΚΩΝ/ΝΟ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ΑΛΕΞΑΝΔΡ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el-G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883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el-GR"/>
              </w:rPr>
              <w:t>2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Δ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3414/Γ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ΚΟΛΙΓΙΩΤΗ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ΧΡΥΣΟΥΛΑ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ΔΗΜΗΤΡΙΟ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ΕΛΕΝ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el-G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853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el-GR"/>
              </w:rPr>
              <w:t>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Δ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980/Γ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ΚΑΡΙΒΑΛΗ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ΜΑΡΙΚΑ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ΝΙΚΟΛΑΟ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ΙΟΥΛΙ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el-G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783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el-GR"/>
              </w:rPr>
              <w:t>3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Δ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2172/Γ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ΝΙΚΟΛΕΝΤΖΟΥ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ΒΑΣΙΛΙΚΗ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ΑΝΔΡΕΑ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ΕΛΕΝ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el-G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708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el-GR"/>
              </w:rPr>
              <w:t>3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Δ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1394/Γ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ΜΥΛΩΝΑΚΟΥ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ΧΡΙΣΤΙΝΑ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ΓΕΩΡΓΙΟ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ΠΑΡΑΣΚΕΥ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el-G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700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el-GR"/>
              </w:rPr>
              <w:t>3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Δ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5195/Γ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ΜΠΙΤΖΕΛΕΚΗ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ΣΤΑΥΡΟΥΛΑ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ΑΠΟΣΤΟΛΟ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ΑΛΕΞΑΝΔΡ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el-G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500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el-GR"/>
              </w:rPr>
              <w:t>3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Δ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4396/Γ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ΜΠΑΣΙΑΡΙΔΟΥ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ΑΡΓΥΡΩ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ΧΡΥΣΟΣΤΟΜΟ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ΣΜΑΡΑΓΔ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el-G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491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el-GR"/>
              </w:rPr>
              <w:t>3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Δ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1737/Γ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ΔΡΑΚΟΠΟΥΛΟΥ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ΙΩΑΝΝΑ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ΑΘΑΝΑΣΙΟ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ΑΘΗΝ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el-G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416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el-GR"/>
              </w:rPr>
              <w:t>3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Δ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756/Γ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ΔΟΝΟΥ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ΑΙΚΑΤΕΡΙΝΗ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ΠΑΝΤΕΛΗ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ΧΡΥΣΟΥΛ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el-G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406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el-GR"/>
              </w:rPr>
              <w:t>3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Δ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4555/Γ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ΣΙΔΟΠΟΥΛΟΥ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ΜΑΡΙΑ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ΝΙΚΟΛΑΟ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ΑΙΚΑΤΕΡΙΝ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el-G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405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el-GR"/>
              </w:rPr>
              <w:t>3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Δ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598/Γ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ΜΕΔΙΤΣΚΟΥ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ΕΛΕΝΗ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ΜΕΝΕΛΑΟ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ΚΑΤΙΝ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el-G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400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el-GR"/>
              </w:rPr>
              <w:t>3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Δ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1396/Γ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ΓΚΡΙΤΖΙΩΤΗ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ΖΑΧΑΡΩ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ΚΩΝ/ΝΟ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ΟΛΓ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el-G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400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el-GR"/>
              </w:rPr>
              <w:t>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Δ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4744/Γ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ΦΛΩΡΟΥ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ΜΑΡΘΑ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ΚΩΝ/ΝΟ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l-GR"/>
              </w:rPr>
              <w:t>ΑΘΑΝΑΣΙ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7.283</w:t>
            </w:r>
          </w:p>
        </w:tc>
      </w:tr>
    </w:tbl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spacing w:lineRule="auto" w:line="276"/>
        <w:ind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O</w:t>
      </w:r>
      <w:r>
        <w:rPr>
          <w:rFonts w:cs="Times New Roman" w:ascii="Times New Roman" w:hAnsi="Times New Roman"/>
          <w:b/>
          <w:sz w:val="22"/>
          <w:szCs w:val="22"/>
        </w:rPr>
        <w:t xml:space="preserve"> Διευθυντής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Ειδικής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Αγωγής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Γεώργιος Αλεβίζος</w:t>
      </w:r>
    </w:p>
    <w:sectPr>
      <w:type w:val="nextPage"/>
      <w:pgSz w:w="11906" w:h="16838"/>
      <w:pgMar w:left="28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hanging="142"/>
    </w:pPr>
    <w:rPr>
      <w:rFonts w:ascii="Calibri" w:hAnsi="Calibri" w:eastAsia="Calibri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9:10:00Z</dcterms:created>
  <dc:creator>Quest User</dc:creator>
  <dc:description/>
  <cp:keywords/>
  <dc:language>en-US</dc:language>
  <cp:lastModifiedBy>Quest User</cp:lastModifiedBy>
  <dcterms:modified xsi:type="dcterms:W3CDTF">2010-11-12T06:46:00Z</dcterms:modified>
  <cp:revision>11</cp:revision>
  <dc:subject/>
  <dc:title/>
</cp:coreProperties>
</file>